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amendment control sheet (acs )</w:t>
      </w:r>
    </w:p>
    <w:p>
      <w:pPr>
        <w:pStyle w:val="Normal"/>
        <w:ind w:left="720" w:hanging="360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20" w:hanging="360"/>
        <w:jc w:val="center"/>
        <w:rPr/>
      </w:pPr>
      <w:r>
        <w:rPr/>
        <w:t>(jAMNAGAR SECURITY PROCEDURE FORMAT )</w:t>
      </w:r>
    </w:p>
    <w:tbl>
      <w:tblPr>
        <w:tblW w:w="972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810"/>
        <w:gridCol w:w="630"/>
        <w:gridCol w:w="1170"/>
        <w:gridCol w:w="4500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tion 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 No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ge No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endmen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ture of change</w:t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v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New format ad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New format ad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New format ad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hange in Document Statu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hange in Document Statu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hange in Document Statu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Format name amen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Format name amen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of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New for ad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hange in Document Statu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Category amended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ategory amen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ategory amen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ategory amen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Category added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New format added for Steady state On-call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0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Textual chang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\SEC\4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Format amended to Contractor EP for Other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Textual change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Textual chang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Textual chang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Textual chang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of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2.06.2003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New format for EP Others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1476"/>
      <w:gridCol w:w="1476"/>
    </w:tblGrid>
    <w:tr>
      <w:trPr>
        <w:trHeight w:val="113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CHECK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M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MATS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PAGE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REV ISSUE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DATE AUTHOR</w:t>
          </w:r>
        </w:p>
      </w:tc>
      <w:tc>
        <w:tcPr>
          <w:tcW w:w="147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: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 xml:space="preserve"> of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00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02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02.06.2003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SSR</w:t>
          </w:r>
        </w:p>
      </w:tc>
    </w:tr>
    <w:tr>
      <w:trPr>
        <w:trHeight w:val="112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PPROV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SST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7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TION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.05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LIANCE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MA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6:06:00Z</dcterms:created>
  <dc:creator>9002</dc:creator>
  <dc:description/>
  <dc:language>en-US</dc:language>
  <cp:lastModifiedBy>SECURITY</cp:lastModifiedBy>
  <cp:lastPrinted>2003-04-18T12:00:00Z</cp:lastPrinted>
  <dcterms:modified xsi:type="dcterms:W3CDTF">2003-06-17T15:30:00Z</dcterms:modified>
  <cp:revision>59</cp:revision>
  <dc:subject/>
  <dc:title>AMENDMENT CONTROL SHEET (ACS )</dc:title>
</cp:coreProperties>
</file>